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71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1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OPTO-ELECTRONICS AND LASER BASED INSTRUMENT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020"/>
        <w:gridCol w:w="90"/>
        <w:gridCol w:w="1080"/>
        <w:gridCol w:w="99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th a neat diagram explain the complete fiber optic communication system. Also discuss its advantages compared to other communication system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be the types of fiber optic cable based on the mode of transmission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tical fibers are generally composed of silica, with an index of refraction around 2.4. Calculat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he velocity of ligh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he Energy if the wavelength of the light is 1.5μm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List the features of a good photo detector and describe in detail the construction and working of  p-i-n detec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If the quantum efficiency of light is 72% and the number of photons incident is 12 x 10</w:t>
            </w:r>
            <w:r>
              <w:rPr>
                <w:vertAlign w:val="superscript"/>
              </w:rPr>
              <w:t xml:space="preserve">4 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/>
            </w:pPr>
            <w:r>
              <w:rPr/>
              <w:t>Calculate the number of electron hole pairs genera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02" w:hanging="597"/>
              <w:jc w:val="both"/>
              <w:rPr/>
            </w:pPr>
            <w:r>
              <w:rPr/>
              <w:t>Calculate the responsivity if the wavelength of emitted light is 850nm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scribe the different type of losses that occur in fiber optic cable resulting in the attenuation of the signa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/>
              <w:t>Comprehend on the use of fiber optic sensors in Industry and also explain how fiber optic cables are used in measuring Temperature, Pressure and Liquid level.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/>
              <w:t>Comment on the dual nature of ligh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 xml:space="preserve">Differentiate between intrinsic and extrinsic fiber optic sensors, Intensity modulated and phase modulated fiber optic sensors. 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how fiber optic sensors are used for measuring electric field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A typical LASER operates with a current of 10mA at a DC voltage of 2500V and gives an optical output of 5mW. Calculate the overall power efficiency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construction and working of a Semiconductor LASER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fferentia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lsed LASERS and Continuous Wave LASER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olid LASER and Liquid LASER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+4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ASER applications for material processing and medical applications requires high intensity short duration pulses. Justify the statement. Elaborate on the methods of producing such short duration pulses. 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Analyze how LASERS can be used in measuring velocity?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types of LASER interaction with tissues. 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the different reactions that occurs on tissues when it is exposed to light. 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laborate on the application of LASER in Material Processing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Holography with Photography and discuss the advantages of Holography over photography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construction and reconstruction of hologram and the conditions involved in producing and reproducing good hologram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825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3:04:00Z</dcterms:created>
  <dc:creator>Ku</dc:creator>
  <dc:description/>
  <cp:keywords/>
  <dc:language>en-US</dc:language>
  <cp:lastModifiedBy>Admin</cp:lastModifiedBy>
  <cp:lastPrinted>2018-11-17T12:17:00Z</cp:lastPrinted>
  <dcterms:modified xsi:type="dcterms:W3CDTF">2018-11-17T06:52:00Z</dcterms:modified>
  <cp:revision>32</cp:revision>
  <dc:subject/>
  <dc:title/>
</cp:coreProperties>
</file>